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b/>
          <w:b/>
          <w:bCs/>
          <w:color w:val="808080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000000"/>
          <w:sz w:val="40"/>
          <w:szCs w:val="40"/>
        </w:rPr>
        <w:t>Warzone Version 1.0</w:t>
        <w:br/>
      </w:r>
      <w:r>
        <w:rPr>
          <w:rFonts w:eastAsia="Verdana" w:cs="Verdana" w:ascii="Verdana" w:hAnsi="Verdana"/>
          <w:b/>
          <w:bCs/>
          <w:color w:val="808080"/>
          <w:sz w:val="16"/>
          <w:szCs w:val="16"/>
        </w:rPr>
        <w:t>By IceFire</w:t>
      </w:r>
    </w:p>
    <w:p>
      <w:pPr>
        <w:pStyle w:val="Normal"/>
        <w:rPr>
          <w:rFonts w:ascii="Verdana" w:hAnsi="Verdana" w:eastAsia="Verdana" w:cs="Verdana"/>
          <w:b/>
          <w:b/>
          <w:bCs/>
          <w:color w:val="808080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808080"/>
          <w:sz w:val="16"/>
          <w:szCs w:val="16"/>
        </w:rPr>
        <w:t>icefire@telefragged.com</w:t>
      </w:r>
      <w:r>
        <w:rPr>
          <w:rFonts w:eastAsia="Verdana" w:cs="Verdana" w:ascii="Verdana" w:hAnsi="Verdana"/>
          <w:b/>
          <w:bCs/>
          <w:color w:val="808080"/>
          <w:sz w:val="16"/>
          <w:szCs w:val="16"/>
        </w:rPr>
        <w:br/>
      </w:r>
      <w:r>
        <w:rPr>
          <w:rFonts w:eastAsia="Verdana" w:cs="Verdana" w:ascii="Verdana" w:hAnsi="Verdana"/>
          <w:b/>
          <w:bCs/>
          <w:color w:val="808080"/>
          <w:sz w:val="16"/>
          <w:szCs w:val="16"/>
        </w:rPr>
        <w:t>Copyrighted (C)2000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</w:rPr>
        <w:t>Story</w:t>
        <w:br/>
      </w:r>
      <w:r>
        <w:rPr>
          <w:rFonts w:eastAsia="Verdana" w:cs="Verdana" w:ascii="Verdana" w:hAnsi="Verdana"/>
        </w:rPr>
        <w:t>In the midst of another Shivan invasion of the GTVA home systems a mystery begins to unravel itself, and the implications may have a lasting effect on the longevity of the Allianc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Join the GTD Warlock's crew as they try and unravel a mystery and defend the GTVA from its enemie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>Instruction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Warzone was compressed into a zip file using Winzip which preserves directory structures.  Installing Warzone should be as simple as extracting to your /FreeSpace2/ directory.  If your unzip program doesn't keep the directory structure these are where the files need to go.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TA/EFFECT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p_darkplanet1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p_darkplanet2.pcx</w:t>
        <w:br/>
        <w:t>- p_deadp1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p_deadp2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p_lava1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p_moon1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p_moon2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p_terran1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TA/MAP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cry05a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helheim01a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helheim02a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helheim03a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helheim04a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TA/MISSION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WarzoneE*M*.fs2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Warzone.fc2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TA/MODEL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vidar.pof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TA/PLAYERS/SQUAD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125vasudan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manta332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stars92c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wolf636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wraiths108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TA/TABLE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ships.tbl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stars.tbl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TA/VOICE/SPECIAL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CommNode.wav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>Credit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IceFire - Creator / Designer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rk - Model / Planet creatio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Plasma - Consultatio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Ace - Consultatio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Agatheron - Consultatio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Kellan - Consultation / Editing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Zeus Legion - Voice Manager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>Tester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Ace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Kella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Agathero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AssAssI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Fraz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WildWolf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Plasma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rk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jbond04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And a special thanks to the entire FreeSpace community who was interested and supported this campaign through its entire development process.  Thanks guys!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This campaign took nearly 10 months to complete, had 6 different story line changes, two models created for it, and was tested by more people than can be mentioned here.  It was alot of work and I hope everybody is pleased with the end result.  Enjoy!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  <w:color w:val="000000"/>
          <w:sz w:val="16"/>
          <w:szCs w:val="16"/>
        </w:rPr>
        <w:t>- IceFire</w:t>
      </w:r>
      <w:r>
        <w:rPr>
          <w:rFonts w:eastAsia="Verdana" w:cs="Verdana" w:ascii="Verdana" w:hAnsi="Verdana"/>
          <w:i/>
          <w:iCs/>
          <w:color w:val="000000"/>
          <w:sz w:val="16"/>
          <w:szCs w:val="16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default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